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4 » апреля 2024 года  № 987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65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41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Луначарского на расстоянии 6,0 м восточнее и 12,0 м южнее от северо-восточного угла границы земельного участка № 2 по                      ул. Луначарского  и на расстоянии 3,5 м от кромки проезжей части автомобильной дорог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5  – одно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6 » ма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6 » ма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 » апреля 2024  года</w:t>
      </w:r>
      <w:r>
        <w:rPr>
          <w:color w:val="000000"/>
          <w:sz w:val="24"/>
          <w:szCs w:val="24"/>
        </w:rPr>
        <w:t xml:space="preserve">. Сбор претендентов по адресу: г. Батайск,  ул. Ворошилова, 189  в 10-00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 08 » мая  2024 года</w:t>
      </w:r>
      <w:r>
        <w:rPr>
          <w:color w:val="000000"/>
          <w:sz w:val="24"/>
          <w:szCs w:val="24"/>
        </w:rPr>
        <w:t xml:space="preserve"> в 10-00 по адресу: г. Батайск, ул. Ворошилова,189, ком. 2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           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 ма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4-05T08:59:02Z</dcterms:modified>
  <cp:revision>183</cp:revision>
  <dc:subject/>
  <dc:title>Информационное сообщение</dc:title>
</cp:coreProperties>
</file>